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главы сельского поселения « Номоконовское» и членов его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за период с 01 января по 31 декабря 2013года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620"/>
              <w:gridCol w:w="164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Светлана Вале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01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620"/>
              <w:gridCol w:w="9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/>
                    <w:t xml:space="preserve">-------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--------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-------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, члены его семь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080"/>
              <w:gridCol w:w="218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30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080"/>
              <w:gridCol w:w="162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квартир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усадебный участо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Легковой автомоби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йота-Пробокс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кт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ТЗ-8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кторный прице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гл. специалиста сельского поселения « Номоконовское» и членов его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за период с 01 января по 31 декабря 2013года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619"/>
              <w:gridCol w:w="1644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ева Надежда Леонид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18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620"/>
              <w:gridCol w:w="9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томобил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йо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рк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кто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/>
                    <w:t>РФ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ТЗ-8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5"/>
              <w:gridCol w:w="1078"/>
              <w:gridCol w:w="1257"/>
            </w:tblGrid>
            <w:tr>
              <w:trPr/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--------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, члены его семь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1055"/>
              <w:gridCol w:w="1080"/>
              <w:gridCol w:w="2184"/>
            </w:tblGrid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8755</wp:posOffset>
                </wp:positionH>
                <wp:positionV relativeFrom="paragraph">
                  <wp:posOffset>-1145540</wp:posOffset>
                </wp:positionV>
                <wp:extent cx="3581400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079"/>
                              <w:gridCol w:w="1079"/>
                              <w:gridCol w:w="1618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2.55pt;mso-wrap-distance-left:9pt;mso-wrap-distance-right:9pt;mso-wrap-distance-top:0pt;mso-wrap-distance-bottom:0pt;margin-top:-90.2pt;mso-position-vertical-relative:text;margin-left:315.65pt;mso-position-horizontal-relative:page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4"/>
                        <w:gridCol w:w="1079"/>
                        <w:gridCol w:w="1079"/>
                        <w:gridCol w:w="1618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16890</wp:posOffset>
                </wp:positionV>
                <wp:extent cx="6012815" cy="1077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6"/>
                              <w:gridCol w:w="353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4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5"/>
                                    <w:gridCol w:w="1078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84.85pt;mso-wrap-distance-left:9pt;mso-wrap-distance-right:0pt;mso-wrap-distance-top:0pt;mso-wrap-distance-bottom:0pt;margin-top:-40.7pt;mso-position-vertical-relative:text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6"/>
                        <w:gridCol w:w="353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1078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специалиста сельского поселения « Номоконовское» и членов его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за период с 01 января по 31 декабря 2013года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619"/>
              <w:gridCol w:w="1644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яшкина Ан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25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620"/>
              <w:gridCol w:w="9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РФ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томобил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-------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5"/>
              <w:gridCol w:w="1078"/>
              <w:gridCol w:w="1257"/>
            </w:tblGrid>
            <w:tr>
              <w:trPr/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--------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специалиста совета сельского поселения « Номоконовское» и членов его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за период с 01 января по 31 декабря 2013года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619"/>
              <w:gridCol w:w="1644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ина Мари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63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620"/>
              <w:gridCol w:w="9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eastAsia="ru-RU"/>
                    </w:rPr>
                    <w:t>--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РФ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томобил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-------------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5"/>
              <w:gridCol w:w="1078"/>
              <w:gridCol w:w="1257"/>
            </w:tblGrid>
            <w:tr>
              <w:trPr/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--------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31:00Z</dcterms:created>
  <dc:creator>User</dc:creator>
  <dc:description/>
  <cp:keywords/>
  <dc:language>en-US</dc:language>
  <cp:lastModifiedBy>WIN7XP</cp:lastModifiedBy>
  <cp:lastPrinted>2002-01-01T03:19:00Z</cp:lastPrinted>
  <dcterms:modified xsi:type="dcterms:W3CDTF">2014-06-03T10:25:00Z</dcterms:modified>
  <cp:revision>9</cp:revision>
  <dc:subject/>
  <dc:title>                                                                                                                              </dc:title>
</cp:coreProperties>
</file>